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1 Techn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391"/>
        <w:gridCol w:w="936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7"/>
        <w:gridCol w:w="101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5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